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  <w:lang w:val="it-IT" w:eastAsia="en-US"/>
        </w:rPr>
      </w:pPr>
      <w:r>
        <w:rPr>
          <w:b/>
          <w:sz w:val="32"/>
          <w:szCs w:val="32"/>
          <w:lang w:val="it-IT" w:eastAsia="en-US"/>
        </w:rPr>
        <w:t>Proiect POSDRU 3/1.3/S/7</w:t>
      </w:r>
    </w:p>
    <w:p>
      <w:pPr>
        <w:pStyle w:val="Normal"/>
        <w:jc w:val="center"/>
        <w:rPr>
          <w:b/>
          <w:b/>
          <w:sz w:val="32"/>
          <w:szCs w:val="32"/>
          <w:lang w:val="it-IT" w:eastAsia="en-US"/>
        </w:rPr>
      </w:pPr>
      <w:r>
        <w:rPr>
          <w:b/>
          <w:sz w:val="32"/>
          <w:szCs w:val="32"/>
          <w:lang w:val="it-IT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it-IT" w:eastAsia="en-US"/>
        </w:rPr>
      </w:pPr>
      <w:r>
        <w:rPr>
          <w:b/>
          <w:sz w:val="28"/>
          <w:szCs w:val="28"/>
          <w:lang w:val="it-IT" w:eastAsia="en-US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it-IT" w:eastAsia="en-US"/>
        </w:rPr>
        <w:t>INTEL</w:t>
      </w:r>
      <w:r>
        <w:rPr>
          <w:b/>
          <w:sz w:val="28"/>
          <w:szCs w:val="28"/>
          <w:vertAlign w:val="superscript"/>
          <w:lang w:val="it-IT" w:eastAsia="en-US"/>
        </w:rPr>
        <w:t>®</w:t>
      </w:r>
      <w:r>
        <w:rPr>
          <w:b/>
          <w:sz w:val="28"/>
          <w:szCs w:val="28"/>
          <w:lang w:val="it-IT" w:eastAsia="en-US"/>
        </w:rPr>
        <w:t>TEACH  - INSTRUIREA IN SOCIETATEA CUNOASTERII</w:t>
      </w:r>
    </w:p>
    <w:p>
      <w:pPr>
        <w:pStyle w:val="Normal"/>
        <w:rPr>
          <w:b/>
          <w:b/>
          <w:sz w:val="28"/>
          <w:szCs w:val="28"/>
          <w:lang w:val="it-IT" w:eastAsia="en-US"/>
        </w:rPr>
      </w:pPr>
      <w:r>
        <w:rPr>
          <w:b/>
          <w:sz w:val="28"/>
          <w:szCs w:val="28"/>
          <w:lang w:val="it-IT" w:eastAsia="en-US"/>
        </w:rPr>
      </w:r>
    </w:p>
    <w:p>
      <w:pPr>
        <w:pStyle w:val="Normal"/>
        <w:jc w:val="center"/>
        <w:rPr/>
      </w:pPr>
      <w:r>
        <w:rPr>
          <w:b/>
        </w:rPr>
        <w:t>MODUL 8 – Formular FEEDBACK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141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3197"/>
        <w:gridCol w:w="2884"/>
      </w:tblGrid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ctivitatea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nţinuturi/activităţi pe care le-ati înţeles şi finalizat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nţinuturi/activităţi care necesită aprofundare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ractici pedagogice - </w:t>
            </w:r>
            <w:r>
              <w:rPr>
                <w:b/>
                <w:i/>
              </w:rPr>
              <w:t>Managementul clasei şi activităţile de predare într-un mediu de învăţare asistată de tehnologie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fldChar w:fldCharType="begin">
                <w:ffData>
                  <w:name w:val="Selectare1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0" w:name="__Fieldmark__0_2619020149"/>
            <w:bookmarkStart w:id="1" w:name="__Fieldmark__0_2619020149"/>
            <w:bookmarkEnd w:id="1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fldChar w:fldCharType="begin">
                <w:ffData>
                  <w:name w:val="Selectare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" w:name="__Fieldmark__2_2619020149"/>
            <w:bookmarkStart w:id="3" w:name="__Fieldmark__2_2619020149"/>
            <w:bookmarkEnd w:id="3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</w:rPr>
              <w:t xml:space="preserve">Activitatea 1 – </w:t>
            </w:r>
            <w:r>
              <w:rPr>
                <w:b/>
                <w:i/>
                <w:lang w:val="en-US" w:eastAsia="en-US"/>
              </w:rPr>
              <w:t>Utilizarea TIC în instruire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4" w:name="__Fieldmark__4_2619020149"/>
            <w:bookmarkStart w:id="5" w:name="__Fieldmark__4_2619020149"/>
            <w:bookmarkEnd w:id="5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6" w:name="__Fieldmark__6_2619020149"/>
            <w:bookmarkStart w:id="7" w:name="__Fieldmark__6_2619020149"/>
            <w:bookmarkEnd w:id="7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lang w:val="en-US" w:eastAsia="en-US"/>
              </w:rPr>
              <w:t xml:space="preserve">Activitatea 2 - </w:t>
            </w:r>
            <w:r>
              <w:rPr>
                <w:b/>
                <w:i/>
                <w:lang w:val="en-US" w:eastAsia="en-US"/>
              </w:rPr>
              <w:t>Planificarea unei prezentări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8" w:name="__Fieldmark__8_2619020149"/>
            <w:bookmarkStart w:id="9" w:name="__Fieldmark__8_2619020149"/>
            <w:bookmarkEnd w:id="9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0" w:name="__Fieldmark__10_2619020149"/>
            <w:bookmarkStart w:id="11" w:name="__Fieldmark__10_2619020149"/>
            <w:bookmarkEnd w:id="11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lang w:val="en-US" w:eastAsia="en-US"/>
              </w:rPr>
              <w:t xml:space="preserve">Activitatea 3 – </w:t>
            </w:r>
            <w:r>
              <w:rPr>
                <w:b/>
                <w:i/>
                <w:lang w:val="en-US" w:eastAsia="en-US"/>
              </w:rPr>
              <w:t>Prezentarea portofoliului unităţii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2" w:name="__Fieldmark__12_2619020149"/>
            <w:bookmarkStart w:id="13" w:name="__Fieldmark__12_2619020149"/>
            <w:bookmarkEnd w:id="13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4" w:name="__Fieldmark__14_2619020149"/>
            <w:bookmarkStart w:id="15" w:name="__Fieldmark__14_2619020149"/>
            <w:bookmarkEnd w:id="15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Activitatea 4 – </w:t>
            </w:r>
            <w:r>
              <w:rPr>
                <w:b/>
                <w:i/>
                <w:lang w:val="en-US" w:eastAsia="en-US"/>
              </w:rPr>
              <w:t>Evaluarea cursului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6" w:name="__Fieldmark__16_2619020149"/>
            <w:bookmarkStart w:id="17" w:name="__Fieldmark__16_2619020149"/>
            <w:bookmarkEnd w:id="17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8" w:name="__Fieldmark__18_2619020149"/>
            <w:bookmarkStart w:id="19" w:name="__Fieldmark__18_2619020149"/>
            <w:bookmarkEnd w:id="19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</w:rPr>
              <w:t xml:space="preserve">Activitatea 5 – </w:t>
            </w:r>
            <w:r>
              <w:rPr>
                <w:b/>
                <w:i/>
              </w:rPr>
              <w:t>Finalizarea cursului – reflecţii asupra modulului şi asupra întregului curs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0" w:name="__Fieldmark__20_2619020149"/>
            <w:bookmarkStart w:id="21" w:name="__Fieldmark__20_2619020149"/>
            <w:bookmarkEnd w:id="21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2" w:name="__Fieldmark__22_2619020149"/>
            <w:bookmarkStart w:id="23" w:name="__Fieldmark__22_2619020149"/>
            <w:bookmarkEnd w:id="23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continuous"/>
      <w:pgSz w:w="11906" w:h="16838"/>
      <w:pgMar w:left="1797" w:right="1797" w:gutter="0" w:header="0" w:top="1134" w:footer="0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eastAsia="en-US" w:bidi="ar-SA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9T13:16:00Z</dcterms:created>
  <dc:creator>FIZICA</dc:creator>
  <dc:description/>
  <cp:keywords/>
  <dc:language>en-US</dc:language>
  <cp:lastModifiedBy>profesor</cp:lastModifiedBy>
  <dcterms:modified xsi:type="dcterms:W3CDTF">2011-04-29T13:16:00Z</dcterms:modified>
  <cp:revision>2</cp:revision>
  <dc:subject/>
  <dc:title>Modalităţi de consolidare a carierei în societatea bazată pe cunoaştere în regiunea B - IF </dc:title>
</cp:coreProperties>
</file>